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ОБРАЗОВАНИЯ РОССИЙСКОЙ ФЕДЕРАЦИИ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ИСЬМО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от 29 мая 2003 г. № 03-51-102ин/22-03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МЕРАХ ПО УСИЛЕНИЮ ПРОФИЛАКТИКИ СУИЦИДА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СРЕДИ ДЕТЕЙ И ПОДРОСТКОВ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Министерство направило в органы управления образованием субъектов Российской Федерации </w:t>
      </w:r>
      <w:hyperlink r:id="rId2">
        <w:r>
          <w:rPr>
            <w:rStyle w:val="InternetLink"/>
            <w:sz w:val="26"/>
            <w:szCs w:val="26"/>
          </w:rPr>
          <w:t>письмо</w:t>
        </w:r>
      </w:hyperlink>
      <w:r>
        <w:rPr>
          <w:sz w:val="26"/>
          <w:szCs w:val="26"/>
        </w:rPr>
        <w:t xml:space="preserve"> от 26.01.2000 № 22-06-86 «О мерах по профилактике суицида среди детей и подростков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нализ обращений граждан в Минобразование России показывает, что в последнее время участились случаи суицида в субъектах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Это явление объясняется тем, что органы управления образованием различных уровней не на должном уровне выполняют рекомендации названного </w:t>
      </w:r>
      <w:hyperlink r:id="rId3">
        <w:r>
          <w:rPr>
            <w:rStyle w:val="InternetLink"/>
            <w:sz w:val="26"/>
            <w:szCs w:val="26"/>
          </w:rPr>
          <w:t>письма</w:t>
        </w:r>
      </w:hyperlink>
      <w:r>
        <w:rPr>
          <w:sz w:val="26"/>
          <w:szCs w:val="26"/>
        </w:rPr>
        <w:t>, особенно в части планирования совместных мероприятий органов управления образованием, органов здравоохранения и прокуратуры по профилактике суицид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ы управления по работе с молодежью еще недостаточно работают по созданию системы помощи молодежи, социально-педагогической помощи семья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лабо работают психологические службы, не анализируются причины явлений суици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вязи с этим, в ходе исполнения названного </w:t>
      </w:r>
      <w:hyperlink r:id="rId4">
        <w:r>
          <w:rPr>
            <w:rStyle w:val="InternetLink"/>
            <w:sz w:val="26"/>
            <w:szCs w:val="26"/>
          </w:rPr>
          <w:t>письма</w:t>
        </w:r>
      </w:hyperlink>
      <w:r>
        <w:rPr>
          <w:sz w:val="26"/>
          <w:szCs w:val="26"/>
        </w:rPr>
        <w:t xml:space="preserve"> и планирования работы в этом направлении, Минобразование России считает необходимым руководителям органов управления образовани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истематически проводить анализ сложившейся ситуации в подведомственных образовательных учреждениях субъектов Российской Федерации по недопущению применения методов физического и психического насилия по отношению к обучающимся, воспитанникам (</w:t>
      </w:r>
      <w:hyperlink r:id="rId5">
        <w:r>
          <w:rPr>
            <w:rStyle w:val="InternetLink"/>
            <w:sz w:val="26"/>
            <w:szCs w:val="26"/>
          </w:rPr>
          <w:t>п. 6 статьи 15</w:t>
        </w:r>
      </w:hyperlink>
      <w:r>
        <w:rPr>
          <w:sz w:val="26"/>
          <w:szCs w:val="26"/>
        </w:rPr>
        <w:t xml:space="preserve"> Закона Российской Федерации "Об образовании"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вместно с психологическими службами разработать рекомендации по ориентации образовательной деятельности на формирование у молодых людей способности к адекватной самооценке и критической оценке действительности, в которую попадает обучающийс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вместно с органами системы профилактики направить свою деятельность на выявление интересов конкретного ребенка или подростка, на выяснение причин и условий, побудивших подростка расстаться с жизнью, не допускать формализм, волокиту, детально анализировать каждый конкретный фак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ать надлежащую систему мер предотвращения и профилактики продолжающих иметь место трагических событ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нобразование России просит ежеквартально представлять информацию о случаях суицида в Управление региональной образовательной политики и инспектирования по адресу: Чистопрудный бульвар, д. 6/19, г. Москва, 101990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.А.БОЛО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1FC20FDDA87DF5793125773A20DB8625648794AC02A4B0EB6C07A6E0GFN8K" TargetMode="External"/><Relationship Id="rId3" Type="http://schemas.openxmlformats.org/officeDocument/2006/relationships/hyperlink" Target="consultantplus://offline/ref=CE1FC20FDDA87DF5793125773A20DB8625648794AC02A4B0EB6C07A6E0GFN8K" TargetMode="External"/><Relationship Id="rId4" Type="http://schemas.openxmlformats.org/officeDocument/2006/relationships/hyperlink" Target="consultantplus://offline/ref=CE1FC20FDDA87DF5793125773A20DB8625648794AC02A4B0EB6C07A6E0GFN8K" TargetMode="External"/><Relationship Id="rId5" Type="http://schemas.openxmlformats.org/officeDocument/2006/relationships/hyperlink" Target="consultantplus://offline/ref=CE1FC20FDDA87DF579312C6E3D20DB86266C869DAE00A4B0EB6C07A6E0F84F9EE61C552340BAD53DG1N6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1:12:00Z</dcterms:created>
  <dc:creator>nazarenko</dc:creator>
  <dc:description/>
  <dc:language>en-US</dc:language>
  <cp:lastModifiedBy>Конфетка</cp:lastModifiedBy>
  <dcterms:modified xsi:type="dcterms:W3CDTF">2018-11-27T11:12:00Z</dcterms:modified>
  <cp:revision>2</cp:revision>
  <dc:subject/>
  <dc:title>МИНИСТЕРСТВО ОБРАЗОВАНИЯ РОССИЙСКОЙ ФЕДЕРАЦИИ</dc:title>
</cp:coreProperties>
</file>