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нный урок предлагает знакомство с разными мотивами и темами творчества  С.А. Есенина в формате концерта, включающего в себя не только стихи и песни на слова поэта, но и воспоминания о поэте, его автобиографию. Концерт сопровождается презентацией с фото и видео (Приложение 2) материалами (Приложение 1).</w:t>
      </w:r>
    </w:p>
    <w:p>
      <w:pPr>
        <w:pStyle w:val="Normal"/>
        <w:ind w:left="4320" w:hanging="0"/>
        <w:rPr/>
      </w:pPr>
      <w:r>
        <w:rPr/>
        <w:t xml:space="preserve">Балабонина Елена Валерьевна 220-331-526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2:50:00Z</dcterms:created>
  <dc:creator>Шура</dc:creator>
  <dc:description/>
  <cp:keywords/>
  <dc:language>en-US</dc:language>
  <cp:lastModifiedBy>Шура</cp:lastModifiedBy>
  <dcterms:modified xsi:type="dcterms:W3CDTF">2011-11-06T16:45:00Z</dcterms:modified>
  <cp:revision>4</cp:revision>
  <dc:subject/>
  <dc:title>Урок внеклассного чтения для 7 – 8 классов в игровой форме</dc:title>
</cp:coreProperties>
</file>