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/>
      </w:pPr>
      <w:r>
        <w:rPr/>
        <w:t>Учебный предмет: математика</w:t>
      </w:r>
    </w:p>
    <w:p>
      <w:pPr>
        <w:pStyle w:val="Normal"/>
        <w:rPr/>
      </w:pPr>
      <w:r>
        <w:rPr/>
        <w:t xml:space="preserve">Класс: 3 </w:t>
      </w:r>
    </w:p>
    <w:p>
      <w:pPr>
        <w:pStyle w:val="Normal"/>
        <w:rPr/>
      </w:pPr>
      <w:r>
        <w:rPr/>
        <w:t xml:space="preserve">Автор: </w:t>
      </w:r>
      <w:r>
        <w:rPr>
          <w:color w:val="000000"/>
        </w:rPr>
        <w:t xml:space="preserve">3 класс Истомина Н.Б. /Смоленск: «Ассоциация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», 2013</w:t>
      </w:r>
    </w:p>
    <w:p>
      <w:pPr>
        <w:pStyle w:val="Normal"/>
        <w:rPr/>
      </w:pPr>
      <w:r>
        <w:rPr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4755"/>
        <w:gridCol w:w="8640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Деление двузначного числа на однозначное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ткрытие нового знания (ОНЗ)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-познакомить учащихся с приёмом деления двузначного числа на однозначное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bCs/>
                <w:color w:val="000000"/>
              </w:rPr>
              <w:t>- стимулировать активную познавательную деятельность учащихся;</w:t>
            </w:r>
            <w:r>
              <w:rPr>
                <w:rStyle w:val="Appleconvertedspace"/>
                <w:rFonts w:cs="Verdana" w:ascii="Verdana" w:hAnsi="Verdana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 xml:space="preserve">- развивать умения самостоятельно делать выводы на основе наблюдений и сравнений; </w:t>
              <w:br/>
              <w:t>- воспитывать доброжелательность, ответственность, аккуратность, интерес к математике.</w:t>
            </w:r>
            <w:r>
              <w:rPr>
                <w:rStyle w:val="Appleconvertedspace"/>
                <w:rFonts w:cs="Verdana" w:ascii="Verdana" w:hAnsi="Verdana"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ум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 (УУД)</w:t>
            </w:r>
          </w:p>
        </w:tc>
      </w:tr>
      <w:tr>
        <w:trPr>
          <w:trHeight w:val="2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знакомиться</w:t>
            </w:r>
            <w:r>
              <w:rPr>
                <w:iCs/>
                <w:sz w:val="22"/>
                <w:szCs w:val="22"/>
              </w:rPr>
              <w:t xml:space="preserve"> с приёмом деления двузначного числа на однозначное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хранять мотивацию к учёбе, ориентироваться на понимание причин успеха в учёбе, проя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новому учебному материалу. Развивать способность к самооценк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уществлять поиск нужной информации, использовать знаки, символы, модели, схемы, высказываться в устной форме и письменной форме, ориентироваться на разные способ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шения задач, владеть основами смыслового чтения текста, анализировать объекты, выделять главное, осуществлять синтез ( целое из частей), проводить сравнение, классификацию по разным критериям, устанавливать причинно-следственные связи, строить рассуждения  об объекте, обобщать (выделять класс объектов по какому – либо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пускать существование различных точек зрения, учитывать разные мнения. Стремиться 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ординации, формулировать собственное мнение и позицию в высказываниях, задавать вопросы по существу, контролировать действия партнёра, использовать речь для регуляции своего действия, владеть монологической и диалогической формой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нимать и сохранять учебную задачу, учитывать выделенные учителем ориентиры действия, планировать свои действия. Осуществлять итоговый и пошаговый контроль, адекватно воспринимать оценку учителя, различать способ и результат действия, оценивать свои действия, вносить коррективы в действия выполнять учебные действия в материале, речи, в уме.</w:t>
            </w:r>
          </w:p>
        </w:tc>
      </w:tr>
      <w:tr>
        <w:trPr>
          <w:trHeight w:val="25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частично-поисковый, наглядны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Фронтальная, парная, индивидуальная</w:t>
            </w:r>
          </w:p>
        </w:tc>
      </w:tr>
      <w:tr>
        <w:trPr>
          <w:trHeight w:val="25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, компьютер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езентация выполнена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5034"/>
        <w:gridCol w:w="3922"/>
        <w:gridCol w:w="1911"/>
        <w:gridCol w:w="2808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обучающихс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УУД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Самоопедел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ка  готов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учающихся, их настро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рабо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: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инается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н пойдёт ребятам вп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райтесь всё понять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дем правильно считать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ткрываем тетради, записываем число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ует обучающих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ет их  готовность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ый настро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уют учител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ют свою готовность к уро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тивация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Актуализация знаний и фиксац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труднен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ятель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ыстрое включение в рабо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У: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Для урока я приготовила девиз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(Слайд 2)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, найдите ключ к решению и прочитайте его.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10"/>
              <w:spacing w:before="0" w:after="0"/>
              <w:rPr>
                <w:rStyle w:val="C1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Вперёд к знаниям!</w:t>
            </w:r>
          </w:p>
          <w:p>
            <w:pPr>
              <w:pStyle w:val="C10"/>
              <w:spacing w:before="0" w:after="0"/>
              <w:rPr>
                <w:rStyle w:val="C1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0"/>
              <w:spacing w:before="0" w:after="0"/>
              <w:rPr>
                <w:rStyle w:val="C1"/>
                <w:iCs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iCs/>
                <w:color w:val="000000"/>
                <w:sz w:val="22"/>
                <w:szCs w:val="22"/>
              </w:rPr>
              <w:t xml:space="preserve">У: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Поднимите руку, кто готов следовать этому девизу.  Я вижу, вы серьёзно настроены на урок. </w:t>
            </w:r>
          </w:p>
          <w:p>
            <w:pPr>
              <w:pStyle w:val="Normal"/>
              <w:rPr>
                <w:rStyle w:val="C1"/>
                <w:b/>
                <w:b/>
                <w:i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ает в деловой рит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ают логическую задачу, включатся  в деловой рит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ация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Постановка задачи и цели урок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: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2"/>
                <w:szCs w:val="22"/>
              </w:rPr>
              <w:t>Решите ребус</w:t>
            </w:r>
            <w:r>
              <w:rPr>
                <w:rStyle w:val="C1"/>
                <w:b/>
                <w:color w:val="000000"/>
                <w:sz w:val="22"/>
                <w:szCs w:val="22"/>
              </w:rPr>
              <w:t>.(Слайд 3 )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7× 8=56</w:t>
            </w:r>
          </w:p>
          <w:p>
            <w:pPr>
              <w:pStyle w:val="C2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b/>
                <w:color w:val="000000"/>
                <w:sz w:val="22"/>
                <w:szCs w:val="22"/>
              </w:rPr>
              <w:t>У</w:t>
            </w:r>
            <w:r>
              <w:rPr>
                <w:rStyle w:val="C1"/>
                <w:color w:val="000000"/>
                <w:sz w:val="22"/>
                <w:szCs w:val="22"/>
              </w:rPr>
              <w:t>: Используя это выражение составьте примеры на   деление .(</w:t>
            </w:r>
            <w:r>
              <w:rPr>
                <w:rStyle w:val="C1"/>
                <w:b/>
                <w:color w:val="000000"/>
                <w:sz w:val="22"/>
                <w:szCs w:val="22"/>
              </w:rPr>
              <w:t>Слайд 4  )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: В чём сходство всех примеров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е их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елим двузначное число на однозначн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У: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чему вы смогли быстро решить только  два примера?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оспользовались знанием таблицы умножения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: Почему оставшиеся два примера вызвали трудность?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ля вычисления значения оставшихся выражений мы не можем воспользоваться знанием таблицы умнож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rPr/>
            </w:pPr>
            <w:r>
              <w:rPr>
                <w:b/>
                <w:color w:val="333333"/>
                <w:sz w:val="22"/>
                <w:szCs w:val="22"/>
              </w:rPr>
              <w:t xml:space="preserve">У: </w:t>
            </w:r>
            <w:r>
              <w:rPr>
                <w:sz w:val="22"/>
                <w:szCs w:val="22"/>
              </w:rPr>
              <w:t>Давайте сформулируем тему урока.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Новые  случаи деления двузначного числа на однозначное)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: </w:t>
            </w:r>
            <w:r>
              <w:rPr>
                <w:sz w:val="22"/>
                <w:szCs w:val="22"/>
              </w:rPr>
              <w:t>Какую поставим учебную задачу?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йти новый способ действия при делении двузначного числа на однозначное)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целивает детей на формулирование темы урока учащимися и постан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тему урока и определяют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еполагание – постановка учеб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на осно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есения того, что уже известно и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известно. 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Цель: </w:t>
            </w:r>
            <w:r>
              <w:rPr>
                <w:color w:val="333333"/>
                <w:sz w:val="22"/>
                <w:szCs w:val="22"/>
              </w:rPr>
              <w:t>поиск оптимального решения учебной задачи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: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Ребята, вспомните  правило, которое  мы изучали на прошлом урок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  <w:t xml:space="preserve">(Правило деления суммы на число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</w:rPr>
              <w:t>: Выдвигаем гипотезу: чтобы разделить двузначное число на однозначное  нужно воспользоваться  правилом деления суммы на число</w:t>
            </w:r>
            <w:r>
              <w:rPr>
                <w:b/>
                <w:color w:val="333333"/>
                <w:sz w:val="22"/>
                <w:szCs w:val="22"/>
              </w:rPr>
              <w:t>. ( Слайд 4  )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  <w:r>
              <w:rPr>
                <w:color w:val="333333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чтобы разделить двузначное число на однозначное нужно делимое записать в виде суммы двух слагаемых, каждое из которых делится на данное число, а затем  воспользоваться  правилом деления суммы на число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исследовательскую деятельность де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ют пл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уют свои высказывания, делают выводы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нировани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а действий (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ю учителя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>Закреп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своение новых способов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b/>
                <w:color w:val="333333"/>
                <w:sz w:val="22"/>
                <w:szCs w:val="22"/>
              </w:rPr>
              <w:t>:</w:t>
            </w:r>
            <w:r>
              <w:rPr>
                <w:color w:val="333333"/>
                <w:sz w:val="22"/>
                <w:szCs w:val="22"/>
              </w:rPr>
              <w:t xml:space="preserve"> А сейчас мы с вами выполним задание «Продолжи рассуждения» в учебнике № 81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z w:val="22"/>
                <w:szCs w:val="22"/>
              </w:rPr>
              <w:t>-Чем похожи выражения в скобках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У: </w:t>
            </w:r>
            <w:r>
              <w:rPr>
                <w:color w:val="333333"/>
                <w:sz w:val="22"/>
                <w:szCs w:val="22"/>
              </w:rPr>
              <w:t>Рассуждая также , выполним задание в учебнике № 81 на стр. 28 (первые два столбик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Вывод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групповую деятельность детей. Контролирует выполнение работы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новые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контрол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оценк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чения способ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я и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а 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ным эталоном с цел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ару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й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й от этал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й задачи урока на каж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е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Физминутк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У: </w:t>
            </w:r>
            <w:r>
              <w:rPr>
                <w:color w:val="333333"/>
                <w:sz w:val="22"/>
                <w:szCs w:val="22"/>
              </w:rPr>
              <w:t xml:space="preserve">А теперь немного отдохнём. 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двигательн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  выполня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Закрепление. Работа в парах. (взаимопроверк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: (Проблемный вопрос)</w:t>
            </w:r>
          </w:p>
          <w:p>
            <w:pPr>
              <w:pStyle w:val="Normal"/>
              <w:rPr/>
            </w:pPr>
            <w:r>
              <w:rPr/>
              <w:t>-Ребята, а можем ли мы воспользоваться правилом деления суммы на число при делении трёхзначного числа на однозначно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</w:t>
            </w:r>
            <w:r>
              <w:rPr/>
              <w:t>: Предлагаю поработать в парах и найти ответ на  ответ на поставленный вопрос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Для этого решим неравенства №  85     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верка</w:t>
            </w:r>
            <w:r>
              <w:rPr/>
              <w:t xml:space="preserve"> </w:t>
            </w:r>
            <w:r>
              <w:rPr>
                <w:b/>
              </w:rPr>
              <w:t>(Слайд 5)</w:t>
            </w:r>
          </w:p>
          <w:p>
            <w:pPr>
              <w:pStyle w:val="Normal"/>
              <w:rPr/>
            </w:pPr>
            <w:r>
              <w:rPr/>
              <w:t>Вывод: При делении трёхзначного числа на однозначное можно воспользоваться правилом деления суммы на число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ует  проблемную ситуацию, самостоятельную деятельность детей, а затем работу в пар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вигают версии  ответов на  проблемный вопрос. Самостоятельное выполнение задания с взаимопрове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ют по образ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воды, находят ответ на проблемный вопрос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учебных заданий, их полноцен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ни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оизвед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йствие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мечен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у, сохра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й задачи урока на каж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е.</w:t>
            </w:r>
          </w:p>
        </w:tc>
      </w:tr>
      <w:tr>
        <w:trPr>
          <w:trHeight w:val="2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Закрепле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(разноуровневая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проверка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Ребята, объективно оцените свои знания по новой теме , выберите примеры,которые вам «по плечу» и  решите их </w:t>
            </w:r>
            <w:r>
              <w:rPr>
                <w:b/>
              </w:rPr>
              <w:t>(.Слайд  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проверка </w:t>
            </w:r>
            <w:r>
              <w:rPr>
                <w:b/>
              </w:rPr>
              <w:t>(Слайд 7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: Все справились с решением примеров?</w:t>
            </w:r>
          </w:p>
          <w:p>
            <w:pPr>
              <w:pStyle w:val="Normal"/>
              <w:rPr/>
            </w:pPr>
            <w:r>
              <w:rPr/>
              <w:t>_Какую цель поставим на последующий урок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трабатывать</w:t>
            </w:r>
            <w:r>
              <w:rPr>
                <w:i/>
                <w:sz w:val="22"/>
                <w:szCs w:val="22"/>
              </w:rPr>
              <w:t xml:space="preserve"> способ действия при делении двузначного числа на однозначно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 разноуровневую  самостоятельную работу, самопроверк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применяют новые знания. Делают выводы об уровне усвоения новых умений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выделение и осознание обучающимся того, что уже усвоено, и что еще подлежит усвоению, осознание качества и уровня усвоения</w:t>
            </w:r>
          </w:p>
          <w:p>
            <w:pPr>
              <w:pStyle w:val="Normal"/>
              <w:rPr/>
            </w:pPr>
            <w:r>
              <w:rPr/>
              <w:t>Слич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Рефлексия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ение поставленных задач с достигнутым результа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учащихся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:</w:t>
            </w:r>
            <w:r>
              <w:rPr>
                <w:color w:val="333333"/>
                <w:sz w:val="22"/>
                <w:szCs w:val="22"/>
              </w:rPr>
              <w:t xml:space="preserve"> Подведём итоги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Какая тема урока у нас сегодня была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Какую мы ставили перед собой задачу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Удалось ли нам её решить?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ефлексия. (Слайд 7 )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тавление оценок учителем.</w:t>
            </w:r>
          </w:p>
          <w:p>
            <w:pPr>
              <w:pStyle w:val="Normal"/>
              <w:ind w:left="360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Домашнее задание №81 (3,4) или 86 (2,3)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(Слайд 8)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(Слайд 9) </w:t>
            </w:r>
            <w:r>
              <w:rPr>
                <w:color w:val="333333"/>
                <w:sz w:val="22"/>
                <w:szCs w:val="22"/>
              </w:rPr>
              <w:t>Вы все были молодцы! Спасибо за работу на уроке!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ефлексию и самооценку учениками собственной деятельност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к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сво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ние труднос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позна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моти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матема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ним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 успех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чебе, проя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еса к нов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му материал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ности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7:21:00Z</dcterms:created>
  <dc:creator>User</dc:creator>
  <dc:description/>
  <cp:keywords/>
  <dc:language>en-US</dc:language>
  <cp:lastModifiedBy>Иван</cp:lastModifiedBy>
  <cp:lastPrinted>2012-12-01T17:11:00Z</cp:lastPrinted>
  <dcterms:modified xsi:type="dcterms:W3CDTF">2014-03-28T04:40:00Z</dcterms:modified>
  <cp:revision>11</cp:revision>
  <dc:subject/>
  <dc:title>Технологическая карта урока</dc:title>
</cp:coreProperties>
</file>