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Т САМООЦЕНКИ УЧАЩЕГОСЯ  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492"/>
        <w:gridCol w:w="1096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6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итер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Баллы</w:t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я №238 в  рабочей тетрад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я №239 в  рабочей тетрад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я в группа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( 9-10 баллов оценка «3»; 11-13 баллов – «4»; 14 -15 баллов –«5»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2:00Z</dcterms:created>
  <dc:creator>.....</dc:creator>
  <dc:description/>
  <cp:keywords/>
  <dc:language>en-US</dc:language>
  <cp:lastModifiedBy>АСУС</cp:lastModifiedBy>
  <cp:lastPrinted>2016-11-21T18:51:00Z</cp:lastPrinted>
  <dcterms:modified xsi:type="dcterms:W3CDTF">2016-11-22T15:39:00Z</dcterms:modified>
  <cp:revision>3</cp:revision>
  <dc:subject/>
  <dc:title>ЛИСТ САМООЦЕНКИ</dc:title>
</cp:coreProperties>
</file>